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575"/>
      </w:tblGrid>
      <w:tr>
        <w:trPr>
          <w:trHeight w:val="469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Developing the Habits of Mind in Elementary and Secondary Schools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FANTASTIC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Karen Boy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- A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There are 16 habits of mind that link very closely with the key competenc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You need to implement them by going through these 5 phas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xploring mean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xpanding capaciti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Increasing alertnes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xtending Valu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Building confid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Internalising HOM the learning tool approach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Karen Boyes &amp; Graeme Watt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Spectrumcommunity.ning.com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The HOM underpin all we do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The true test of character is ---how we behave when we don’t know what to d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 are what we repeatedly do--- Excellence then is not an act but a habit—Aristol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Goal setting for further habituation- Which HOM will/might be helpful for you to achieve some of these goals?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2:00Z</dcterms:created>
  <dc:creator>Ministry of Education</dc:creator>
  <dc:description/>
  <cp:keywords/>
  <dc:language>en-US</dc:language>
  <cp:lastModifiedBy>Ministry of Education</cp:lastModifiedBy>
  <dcterms:modified xsi:type="dcterms:W3CDTF">2010-11-08T21:31:00Z</dcterms:modified>
  <cp:revision>4</cp:revision>
  <dc:subject/>
  <dc:title> </dc:title>
</cp:coreProperties>
</file>